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06.01.2025 nr. JV-MAA-1/4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ojekt:  LC1702 “Haapsalu mnt 45 laadimistaristu liitumine. Pärnu linn”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17.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4 nr. 7.1-2/24/14713-6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60 Pärnu-Lihul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15904:003:042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3069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6271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0,4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6333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9beb84fa-bfe9-4fb8-a0ec-096e53780cf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786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786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Lennuvälja tee T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15904:003:199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420140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295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0,4 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6333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484a8a87-d567-4668-b510-7aa114cb3a8d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40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Lennuvälja tee T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15904:003:19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4201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295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0,4 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6333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484a8a87-d567-4668-b510-7aa114cb3a8d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id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9beb84fa-bfe9-4fb8-a0ec-096e53780cf1" TargetMode="External"/><Relationship Id="rId5" Type="http://schemas.openxmlformats.org/officeDocument/2006/relationships/hyperlink" Target="https://pari.kataster.ee/magic-link/484a8a87-d567-4668-b510-7aa114cb3a8d" TargetMode="External"/><Relationship Id="rId6" Type="http://schemas.openxmlformats.org/officeDocument/2006/relationships/hyperlink" Target="https://pari.kataster.ee/magic-link/484a8a87-d567-4668-b510-7aa114cb3a8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8:06:00Z</dcterms:created>
  <dc:creator>Your User Name</dc:creator>
  <dc:description/>
  <cp:keywords/>
  <dc:language>en-US</dc:language>
  <cp:lastModifiedBy>Peeter Lellsaar</cp:lastModifiedBy>
  <cp:lastPrinted>2024-08-28T15:33:00Z</cp:lastPrinted>
  <dcterms:modified xsi:type="dcterms:W3CDTF">2025-01-06T08:07:00Z</dcterms:modified>
  <cp:revision>4</cp:revision>
  <dc:subject/>
  <dc:title/>
</cp:coreProperties>
</file>